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4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260 00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Каток дорожный SHANTUI SR 12 P-5, г/н 1877 НК 77, двигатель №6B13B002553, заводской № машины SR12YP500441 (0441)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Каток дорожный вибрационный XCMG XC142J, двигатель №D911B062743, заводской номер машины (рамы) 3142110286. </w:t>
      </w:r>
      <w:r>
        <w:rPr>
          <w:b/>
          <w:kern w:val="2"/>
          <w:sz w:val="22"/>
          <w:szCs w:val="22"/>
        </w:rPr>
        <w:t>Имущество в разукомплектованном состоянии, фактически расположено в Республике Хакасия, Красноярский край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3 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3T11:09:00Z</dcterms:modified>
  <cp:revision>1</cp:revision>
  <dc:subject/>
  <dc:title/>
</cp:coreProperties>
</file>